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2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Երևան քաղաքի  կանաչապատման համար 2020թ.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նհրաժեշտ </w:t>
      </w:r>
      <w:r>
        <w:rPr>
          <w:rFonts w:cs="Sylfaen" w:ascii="GHEA Grapalat" w:hAnsi="GHEA Grapalat"/>
          <w:sz w:val="20"/>
          <w:lang w:val="hy-AM"/>
        </w:rPr>
        <w:t>ծառերի և</w:t>
      </w:r>
      <w:r>
        <w:rPr>
          <w:rFonts w:cs="Sylfaen" w:ascii="GHEA Grapalat" w:hAnsi="GHEA Grapalat"/>
          <w:sz w:val="20"/>
          <w:lang w:val="af-ZA"/>
        </w:rPr>
        <w:t xml:space="preserve"> թփերի ձեռքբերման նպատակով կազմակերպված ԿՇՄՊ-ԳՀԱՊՁԲ-20/21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ապրիլի 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67"/>
        <w:gridCol w:w="1377"/>
        <w:gridCol w:w="345"/>
        <w:gridCol w:w="1592"/>
        <w:gridCol w:w="1347"/>
        <w:gridCol w:w="625"/>
        <w:gridCol w:w="515"/>
        <w:gridCol w:w="1499"/>
        <w:gridCol w:w="1278"/>
        <w:gridCol w:w="1038"/>
      </w:tblGrid>
      <w:tr>
        <w:trPr>
          <w:trHeight w:val="6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омер лот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Наименование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участнико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в последовательности подаче заявк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Предложение, соответствующие требованиям приглашен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Предложение, несоответствующие требованиям приглашени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ակուրա Ռոյալ Բուրգունդի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ակուրա թափվող Սերուլատա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զնի սուկուլենտ  “Ջուբիլե”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ոսի գնդաձ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Դրախտածառ Կարմիր տերևներո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ԿՈ ՊԱՐԿ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6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ոխի բրգաձև պ. ձ. Լուկաս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7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Թխկի Կարմիր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8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զնի միջին պ.ձ. “Պաուլուս Սքարլեթ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ԿՈ ՊԱՐԿ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9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տալպա գնդաձև ծախկող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0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ուդլեյա Դավիդի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Պ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1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Եղրևանի հնդկական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2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Դեյցիա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շքեղ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3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րդ շտամպի վրա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4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րդ շտամպի վրա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5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րդ շտամպի վրա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омер лот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Места, занятые участниками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аименование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участник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Выбранный участник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Цена предложения (без НД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,0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,125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2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4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8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,1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2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4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ԿՈ ՊԱՐԿ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6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,6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,2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6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,4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,8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7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2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4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8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ԿՈ ՊԱՐԿ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6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,4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,8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9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,25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,625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0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Պ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,6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3,5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5,75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35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312,5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0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5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8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6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4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8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6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5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8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60,000.00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*</w:t>
      </w:r>
      <w:r>
        <w:rPr>
          <w:rFonts w:cs="GHEA Grapalat" w:ascii="GHEA Grapalat" w:hAnsi="GHEA Grapalat"/>
          <w:sz w:val="16"/>
          <w:szCs w:val="16"/>
          <w:lang w:val="hy-AM"/>
        </w:rPr>
        <w:t>«Կանաչ Հեքիաթ» ՍՊԸ-ն հրաժարվել է գնումների գործընթացին հետագա մասնակցությունից, ինչպես նաև հետագայում Պայմանագիր կնքելու իրենց իրավունքից: Հիմք ընդունելով «Գնումների մասին» ՀՀ օրենքի 6-րդ հոդվածի 1-ին կետի 6-րդ ենթակետի «գ» պարբերությամբ սահմանված պահանջները՝ գնահատող հանձնաժողովը որոշեց «Կանաչ Հեքիաթ» ՍՊԸ-ի հայտը մերժել, և համաձայն Կարգի 45-րդ կետով սահմանված պահանջների՝ «Կանաչ Հեքիաթ» ՍՊԸ-ի տվյալները` համապատասխան հիմքերով, գրավոր ուղարկել լիազորված մարմին՝ վերջինիս գնումների գործընթացին մասնակցելու իրավունք չունեցող մասնակիցների ցուցակում ներառելու նպատակով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21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07T16:33:00Z</cp:lastPrinted>
  <dcterms:modified xsi:type="dcterms:W3CDTF">2020-04-07T12:35:00Z</dcterms:modified>
  <cp:revision>35</cp:revision>
  <dc:subject/>
  <dc:title>Ð²Úî²ð²ðàôÂÚàôÜ ´²ò  ÀÜÂ²ò²Î²ðàì  ÜàôØ   Î²î²ðºÈàô  Ø²êÆÜ</dc:title>
</cp:coreProperties>
</file>